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ΖΟΝΤΑΣ ΚΑΙ ΔΗΜΙΟΥΡΓΩΝΤΑΣ ΜΕ ΑΦΟΡΜΗ ΤΗΝ 7</w:t>
      </w:r>
      <w:r>
        <w:rPr>
          <w:b/>
          <w:sz w:val="28"/>
          <w:szCs w:val="28"/>
          <w:vertAlign w:val="superscript"/>
        </w:rPr>
        <w:t>Η</w:t>
      </w:r>
      <w:r>
        <w:rPr>
          <w:b/>
          <w:sz w:val="28"/>
          <w:szCs w:val="28"/>
        </w:rPr>
        <w:t xml:space="preserve"> ΤΕΧΝΗ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1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Λεξιλόγιο μιας κινηματογραφικής ταινίας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ποκωδικοποίηση κινούμενης εικόνα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εχνικές κινηματογράφ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ραστηριότητε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4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γνωρίσουν βασικά στοιχεία της γλώσσας του κινηματογράφου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κατανοήσουν τα ιδιαίτερα χαρακτηριστικά των ταινιών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δημιουργήσουν με αφορμή ταινίες μικρού μήκους ή αποσπάσματα ταινιών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ργάζονται συλλογικά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κφράζονται δημιουρ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16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Τμήμα Κινηματογράφου ΑΠΘ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ή Φεστιβάλ Κινηματογράφου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9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ανάπτυξη ειδικού λεξιλογίου, ερωτηματολόγια, συνεντεύξεις, δημιουργία σεναρίου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καταγραφή των δεδομένων,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γύρισμα ταινίας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σχέσεις εικόνα, ήχου και λόγο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Φυσική</w:t>
            </w:r>
            <w:r>
              <w:rPr>
                <w:rFonts w:cs="Calibri" w:ascii="Calibri" w:hAnsi="Calibri"/>
                <w:sz w:val="24"/>
                <w:szCs w:val="24"/>
              </w:rPr>
              <w:t>: Κάμερα, Φακοί, κινήσεις, γωνίες λήψης, φωτογραφία, μοντάζ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ταινίες σε ξένη 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440" w:hRule="exact"/>
          <w:cantSplit w:val="true"/>
        </w:trPr>
        <w:tc>
          <w:tcPr>
            <w:tcW w:w="93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κολούθηση ταινιών. Γνωριμία με το λεξιλόγιο του κινηματογράφου. Θέαση ταινιών και αποκωδικοποίηση μηνυμάτων. Δημιουργικές δραστηριότητες - Θεατρικό παιχνίδι. Δημιουργική γραφή. Παρουσίαση. Α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35:00Z</dcterms:created>
  <dc:creator>Quest User</dc:creator>
  <dc:description/>
  <dc:language>en-US</dc:language>
  <cp:lastModifiedBy>ΛΙΤΣΑ</cp:lastModifiedBy>
  <cp:lastPrinted>2013-11-05T14:20:00Z</cp:lastPrinted>
  <dcterms:modified xsi:type="dcterms:W3CDTF">2015-09-30T20:35:00Z</dcterms:modified>
  <cp:revision>2</cp:revision>
  <dc:subject/>
  <dc:title/>
</cp:coreProperties>
</file>